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284"/>
        <w:rPr/>
      </w:pPr>
      <w:r>
        <w:rPr/>
      </w:r>
    </w:p>
    <w:p>
      <w:pPr>
        <w:pStyle w:val="NoSpacing"/>
        <w:jc w:val="right"/>
        <w:rPr>
          <w:b/>
          <w:b/>
          <w:sz w:val="28"/>
          <w:szCs w:val="28"/>
        </w:rPr>
      </w:pPr>
      <w:r>
        <w:rPr/>
        <w:t>Załącznik nr 1 do SIWZ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Y K A Z   I   C H A R A K T E R Y S T Y K A   O B I E K T Ó W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Tuszyn</w:t>
        <w:tab/>
        <w:t>-</w:t>
        <w:tab/>
        <w:t>NIP    728 – 25 – 99  - 683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etlenie uliczne</w:t>
        <w:tab/>
        <w:t>-</w:t>
        <w:tab/>
        <w:t>grupa taryfowa C 11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853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57"/>
        <w:gridCol w:w="1672"/>
        <w:gridCol w:w="2671"/>
        <w:gridCol w:w="2100"/>
        <w:gridCol w:w="2243"/>
        <w:gridCol w:w="1500"/>
        <w:gridCol w:w="135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__DdeLink__1901_2050728508"/>
            <w:bookmarkEnd w:id="0"/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417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59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right"/>
              <w:rPr/>
            </w:pPr>
            <w:r>
              <w:rPr/>
              <w:t>356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Ściegienn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73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59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4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lok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65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2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okrzy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26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3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arutowic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24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8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9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odolnia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2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9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yso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3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6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4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07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bianic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0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8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omowic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79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6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ckiewic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88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9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72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6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wac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0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5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5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9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Źródla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41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5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etnisk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48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00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7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5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niatow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50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2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48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9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necz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869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9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3 Maja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5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4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0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oniusz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8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0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ymanow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1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0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rzezi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7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20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0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otrko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5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3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siącleci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7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8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otrko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0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0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zgowska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62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94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87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7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2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6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8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2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eromskiego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719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odolniana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72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6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etma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902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4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. Skarg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19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2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utowicza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76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9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36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7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olenda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80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6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22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2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mentar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69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Ściegienn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49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7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arościa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74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9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wac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20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9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70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8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Ściegienn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5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9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Narutowicza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4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7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61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9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entra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126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70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3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 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55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 4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74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6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k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Kolonia Sys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36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3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k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35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2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a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80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8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0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4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Mał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yle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08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9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Mał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988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5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9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8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 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03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sławo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8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6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12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dzyń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77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7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6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6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ki Małe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ielon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86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ukwin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51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5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8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7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ask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79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8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iedas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6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 Kazubow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2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6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zecz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29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8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dzyń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rzós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39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/>
              <w:t>ul. Centra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007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74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2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59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51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e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42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6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łów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68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lbor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2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5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5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3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o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9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3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arościa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5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le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26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4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ra Wie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90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27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o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8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09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Gołygo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32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ówe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2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4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3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ko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26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6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entra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18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4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6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35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7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0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ąkoszy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spó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68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0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 Kazubow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458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3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lonij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łudni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eromi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lnic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mar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87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6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uszy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70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7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łudni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36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ask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74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 Prywatny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ko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61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 Prywatny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ul. Lud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607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5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ki Małe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zczukwi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499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4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Polska Wol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44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Polska Wol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6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7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Majoracki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Okupniki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00201073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1" w:name="__DdeLink__3354_65812466"/>
            <w:bookmarkEnd w:id="1"/>
            <w:r>
              <w:rPr>
                <w:sz w:val="20"/>
                <w:szCs w:val="20"/>
              </w:rPr>
              <w:t>PLZELD01087338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90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7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la Kazubowa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Boczna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10228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821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81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Prywatny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Zielona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9827708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833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0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Jutroszew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429169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9726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4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Jutroszew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(Zagrody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146848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002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51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Modlica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Wiaduktu nad A-1 w ciągu DP 1512E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38414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9596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70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Kruszów 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ul. Żeromińska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77413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1847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7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Głuchów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ul. Grabińska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9435408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3737017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6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Łączne zużycie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46.28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1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836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57"/>
        <w:gridCol w:w="1657"/>
        <w:gridCol w:w="2686"/>
        <w:gridCol w:w="2086"/>
        <w:gridCol w:w="2243"/>
        <w:gridCol w:w="1485"/>
        <w:gridCol w:w="136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]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own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]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let ul. Zwierzyńskiego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8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1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et ul. Żeromskieg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3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7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ypisko Komunaln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2" w:name="_GoBack"/>
            <w:bookmarkEnd w:id="2"/>
            <w:r>
              <w:rPr>
                <w:sz w:val="20"/>
                <w:szCs w:val="20"/>
              </w:rPr>
              <w:t>94311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Maj.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Majoracka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9827177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8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05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Bądzyń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244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46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6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/>
              <w:t>ul. Wysoka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544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8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47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6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Punkt konsult.</w:t>
            </w:r>
          </w:p>
          <w:p>
            <w:pPr>
              <w:pStyle w:val="NoSpacing"/>
              <w:jc w:val="center"/>
              <w:rPr/>
            </w:pPr>
            <w:r>
              <w:rPr/>
              <w:t>ul. Parkowa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640952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601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Bud. Urzędu</w:t>
            </w:r>
          </w:p>
          <w:p>
            <w:pPr>
              <w:pStyle w:val="NoSpacing"/>
              <w:jc w:val="center"/>
              <w:rPr/>
            </w:pPr>
            <w:r>
              <w:rPr/>
              <w:t>ul Piotrkowska 2/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127807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016401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358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Al.  Jana Pawła II 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1277991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016501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28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Monitoring</w:t>
            </w:r>
          </w:p>
          <w:p>
            <w:pPr>
              <w:pStyle w:val="NoSpacing"/>
              <w:jc w:val="center"/>
              <w:rPr/>
            </w:pPr>
            <w:r>
              <w:rPr/>
              <w:t xml:space="preserve">ul. 3 Maja 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9236306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355901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Monitoring</w:t>
            </w:r>
          </w:p>
          <w:p>
            <w:pPr>
              <w:pStyle w:val="NoSpacing"/>
              <w:jc w:val="center"/>
              <w:rPr/>
            </w:pPr>
            <w:r>
              <w:rPr/>
              <w:t>ul. Parkowa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9236308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3564019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Monitoring </w:t>
            </w:r>
          </w:p>
          <w:p>
            <w:pPr>
              <w:pStyle w:val="NoSpacing"/>
              <w:jc w:val="center"/>
              <w:rPr/>
            </w:pPr>
            <w:r>
              <w:rPr/>
              <w:t>ul. Łowicka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92363107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3565019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Monitoring </w:t>
            </w:r>
          </w:p>
          <w:p>
            <w:pPr>
              <w:pStyle w:val="NoSpacing"/>
              <w:jc w:val="center"/>
              <w:rPr/>
            </w:pPr>
            <w:r>
              <w:rPr/>
              <w:t xml:space="preserve">Pl. Reymonta 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9236305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3567019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Górki Małe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ul. Dylewska </w:t>
            </w:r>
          </w:p>
          <w:p>
            <w:pPr>
              <w:pStyle w:val="NoSpacing"/>
              <w:jc w:val="center"/>
              <w:rPr/>
            </w:pPr>
            <w:r>
              <w:rPr/>
              <w:t>(świetlica wiejska)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9364203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2935014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Rydzynki ul. Wspólna 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Plac zabaw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e zużyci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.88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12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87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71"/>
        <w:gridCol w:w="1143"/>
        <w:gridCol w:w="1500"/>
        <w:gridCol w:w="1500"/>
        <w:gridCol w:w="2414"/>
        <w:gridCol w:w="1543"/>
        <w:gridCol w:w="1543"/>
        <w:gridCol w:w="1457"/>
        <w:gridCol w:w="112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__DdeLink__2763_831570436"/>
            <w:bookmarkEnd w:id="3"/>
            <w:r>
              <w:rPr>
                <w:b/>
                <w:bCs/>
                <w:sz w:val="20"/>
                <w:szCs w:val="20"/>
              </w:rPr>
              <w:t>(dzien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c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__DdeLink__2482_59530915"/>
            <w:bookmarkEnd w:id="4"/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asow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19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LZED0000333480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3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0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ow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75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LZED0000339879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2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2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e zużycie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6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6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32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bookmarkStart w:id="5" w:name="__DdeLink__2277_22853396"/>
      <w:bookmarkEnd w:id="5"/>
      <w:r>
        <w:rPr>
          <w:b/>
          <w:sz w:val="28"/>
          <w:szCs w:val="28"/>
        </w:rPr>
        <w:t>Grupa taryfowa C12B</w:t>
      </w:r>
    </w:p>
    <w:p>
      <w:pPr>
        <w:pStyle w:val="NoSpacing"/>
        <w:rPr/>
      </w:pPr>
      <w:r>
        <w:rPr/>
      </w:r>
    </w:p>
    <w:tbl>
      <w:tblPr>
        <w:tblW w:w="1380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086"/>
        <w:gridCol w:w="1286"/>
        <w:gridCol w:w="1742"/>
        <w:gridCol w:w="1515"/>
        <w:gridCol w:w="2343"/>
        <w:gridCol w:w="1285"/>
        <w:gridCol w:w="1357"/>
        <w:gridCol w:w="1358"/>
        <w:gridCol w:w="107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bookmarkStart w:id="6" w:name="__UnoMark__3404_2069402128"/>
            <w:bookmarkEnd w:id="6"/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zien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c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azem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32834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8159601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4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19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83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4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Letniskowa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660330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01706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01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6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67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e zużycie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43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56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99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7" w:name="__DdeLink__2277_228533961"/>
      <w:bookmarkStart w:id="8" w:name="__DdeLink__2277_228533961"/>
      <w:bookmarkEnd w:id="8"/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21</w:t>
      </w:r>
    </w:p>
    <w:p>
      <w:pPr>
        <w:pStyle w:val="NoSpacing"/>
        <w:rPr/>
      </w:pPr>
      <w:r>
        <w:rPr/>
      </w:r>
    </w:p>
    <w:tbl>
      <w:tblPr>
        <w:tblW w:w="1387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00"/>
        <w:gridCol w:w="1700"/>
        <w:gridCol w:w="2157"/>
        <w:gridCol w:w="1557"/>
        <w:gridCol w:w="2671"/>
        <w:gridCol w:w="1943"/>
        <w:gridCol w:w="156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kt pobor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8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kowska 2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0016601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65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e zużycie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59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B21</w:t>
      </w:r>
    </w:p>
    <w:p>
      <w:pPr>
        <w:pStyle w:val="NoSpacing"/>
        <w:rPr/>
      </w:pPr>
      <w:r>
        <w:rPr/>
      </w:r>
    </w:p>
    <w:tbl>
      <w:tblPr>
        <w:tblW w:w="1379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43"/>
        <w:gridCol w:w="1700"/>
        <w:gridCol w:w="2186"/>
        <w:gridCol w:w="1529"/>
        <w:gridCol w:w="2685"/>
        <w:gridCol w:w="1915"/>
        <w:gridCol w:w="156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kt pobor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5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Jana Pawła II</w:t>
              <w:br/>
              <w:t>Bazar II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/>
              <w:t>1180393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00658011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0191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e zużycie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91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B1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733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52"/>
        <w:gridCol w:w="1678"/>
        <w:gridCol w:w="2198"/>
        <w:gridCol w:w="1500"/>
        <w:gridCol w:w="2733"/>
        <w:gridCol w:w="1827"/>
        <w:gridCol w:w="158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kt pobor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 -Maja 4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19339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82850014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422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e zużycie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22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1417" w:bottom="19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Lucida Sans Unicode" w:cs=""/>
      <w:color w:val="00000A"/>
      <w:sz w:val="22"/>
      <w:szCs w:val="22"/>
      <w:lang w:val="pl-PL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Lucida Sans Unicode" w:cs=""/>
      <w:color w:val="00000A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37:00Z</dcterms:created>
  <dc:creator>Piotrek</dc:creator>
  <dc:description/>
  <dc:language>en-US</dc:language>
  <cp:lastModifiedBy>Dorota Pielużek</cp:lastModifiedBy>
  <cp:lastPrinted>2018-10-29T13:39:00Z</cp:lastPrinted>
  <dcterms:modified xsi:type="dcterms:W3CDTF">2013-12-04T07:42:00Z</dcterms:modified>
  <cp:revision>14</cp:revision>
  <dc:subject/>
  <dc:title/>
</cp:coreProperties>
</file>