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284"/>
        <w:rPr/>
      </w:pPr>
      <w:r>
        <w:rPr/>
      </w:r>
    </w:p>
    <w:p>
      <w:pPr>
        <w:pStyle w:val="NoSpacing"/>
        <w:jc w:val="right"/>
        <w:rPr>
          <w:b/>
          <w:b/>
          <w:sz w:val="28"/>
          <w:szCs w:val="28"/>
        </w:rPr>
      </w:pPr>
      <w:r>
        <w:rPr/>
        <w:t>Załącznik nr 1 do SIWZ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Y K A Z   I   C H A R A K T E R Y S T Y K A   O B I E K T Ó W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Tuszyn</w:t>
        <w:tab/>
        <w:t>-</w:t>
        <w:tab/>
        <w:t>NIP    728 – 25 – 99  - 683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etlenie uliczne</w:t>
        <w:tab/>
        <w:t>-</w:t>
        <w:tab/>
        <w:t>grupa taryfowa C 11o</w:t>
      </w:r>
    </w:p>
    <w:tbl>
      <w:tblPr>
        <w:tblW w:w="1350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37"/>
        <w:gridCol w:w="1825"/>
        <w:gridCol w:w="2263"/>
        <w:gridCol w:w="1712"/>
        <w:gridCol w:w="2375"/>
        <w:gridCol w:w="1713"/>
        <w:gridCol w:w="208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__DdeLink__1901_2050728508"/>
            <w:bookmarkEnd w:id="0"/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prze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417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59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right"/>
              <w:rPr/>
            </w:pPr>
            <w:r>
              <w:rPr/>
              <w:t>2597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Ściegienn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673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59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64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lok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65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7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okrzy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263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60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arutowicz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2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65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8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odolnia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26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814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yso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3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06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 Maj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4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97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bianic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04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8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omowicz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79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52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ickiewicz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88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0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223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 Maj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726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59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łowacki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10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889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56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87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Źródla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414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293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etnisk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48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478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7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588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niatowski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504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63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prze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485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69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łone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869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95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3 Maja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56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1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40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łynk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5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87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oniuszk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08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084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ymanowski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1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4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rzeziń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5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5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205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77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otrkow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57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88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siącle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7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67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otrkow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07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23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zgowska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626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07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łynkowa 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87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2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4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łynkowa 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12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6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8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04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eromskiego 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719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86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todolniana 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72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44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Hetmań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902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4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. Skarg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1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14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utowicza 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76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17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36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74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olenda 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80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33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 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22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3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43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mentar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569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6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Ściegienn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649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26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tarościań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747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60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łowacki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20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53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dębina 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705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83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Ściegienn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5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82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Narutowicza 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4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66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prze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6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08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entra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126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70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4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46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roszew 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55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9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roszew 4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746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90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k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Kolonia Sysk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36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04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k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358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29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lewska 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80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99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wor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80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18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Mał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ylew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086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5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Mał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wor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988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4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90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9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 1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03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5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ówk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isławow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84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93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ówk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123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83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dzy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877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2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567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76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ki Małe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ielon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86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7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ukwin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514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5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86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2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ask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795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98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iedas 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56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a Kazubow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6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5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ze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29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54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dzy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rzósk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6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72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393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6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/>
              <w:t>ul. Centra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007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962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28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214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rosze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51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0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zinek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42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49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ówk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łów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6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0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olbor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42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49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lew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253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7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63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arbow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996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28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tarościań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65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le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26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5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ara Wieś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9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16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ek Maj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arbow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53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8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linia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0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68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Gołygow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332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arbówek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42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93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33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96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zko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268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45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entra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18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0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69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354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3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7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2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3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ca 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22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ąkoszy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spó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68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00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a Kazubow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458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57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lonij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58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łudni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6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Żeromiń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olnicz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7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59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mar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874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29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i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uszyń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708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23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łudni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366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7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wi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ask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744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zin Prywat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zkol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61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2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30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zin Prywat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ul. Lud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607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2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48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ki Małe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Szczukwińs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499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4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8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Polska Wol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445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4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1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ki Duż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Polska Wol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760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4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0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4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7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dzin Majoracki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Okupniki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00201073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1" w:name="__DdeLink__3354_65812466"/>
            <w:bookmarkEnd w:id="1"/>
            <w:r>
              <w:rPr>
                <w:sz w:val="20"/>
                <w:szCs w:val="20"/>
              </w:rPr>
              <w:t>PLZELD01087338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989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7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la Kazubowa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Boczna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102286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8211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058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6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dzin Prywatny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Zielona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29827708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8335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92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7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1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Jutroszew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429169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9726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58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8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Jutroszew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(Zagrody)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146848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90023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38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19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83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Modlica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Wiaduktu nad A-1 w ciagu DP 1512E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384146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89596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762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 xml:space="preserve">Kruszów 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ul. Żeromińska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83774136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91847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86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Łączne zużycie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0 901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C11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47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50"/>
        <w:gridCol w:w="1800"/>
        <w:gridCol w:w="2250"/>
        <w:gridCol w:w="1713"/>
        <w:gridCol w:w="2362"/>
        <w:gridCol w:w="1713"/>
        <w:gridCol w:w="208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życi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]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own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]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Szalet ul. Zwierzyńskiego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9588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07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zalet ul. Żeromskieg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8002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9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7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sypisko Komunalne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2" w:name="_GoBack"/>
            <w:bookmarkEnd w:id="2"/>
            <w:r>
              <w:rPr>
                <w:sz w:val="22"/>
                <w:szCs w:val="22"/>
              </w:rPr>
              <w:t>943114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68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3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5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Wodzin Maj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ul. Majoracka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29827177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8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952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Bądzyń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600244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09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249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6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/>
              <w:t>ul. Wysoka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908544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8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341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Punkt konsult.</w:t>
            </w:r>
          </w:p>
          <w:p>
            <w:pPr>
              <w:pStyle w:val="NoSpacing"/>
              <w:jc w:val="center"/>
              <w:rPr/>
            </w:pPr>
            <w:r>
              <w:rPr/>
              <w:t>ul. Parkowa 4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26409520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17160105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2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Bud. Urzędu</w:t>
            </w:r>
          </w:p>
          <w:p>
            <w:pPr>
              <w:pStyle w:val="NoSpacing"/>
              <w:jc w:val="center"/>
              <w:rPr/>
            </w:pPr>
            <w:r>
              <w:rPr/>
              <w:t>ul Piotrkowska 2/4</w:t>
            </w:r>
          </w:p>
          <w:p>
            <w:pPr>
              <w:pStyle w:val="NoSpacing"/>
              <w:jc w:val="center"/>
              <w:rPr/>
            </w:pPr>
            <w:r>
              <w:rPr/>
              <w:t>budynek „A”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1278075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01640105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3032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 xml:space="preserve">Al.  Jana Pawła II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1277915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ZELD010001650106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1565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Łączne zużycie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63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03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C12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3463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13"/>
        <w:gridCol w:w="1200"/>
        <w:gridCol w:w="1350"/>
        <w:gridCol w:w="1212"/>
        <w:gridCol w:w="2088"/>
        <w:gridCol w:w="1162"/>
        <w:gridCol w:w="1775"/>
        <w:gridCol w:w="1500"/>
        <w:gridCol w:w="168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" w:name="__DdeLink__2763_831570436"/>
            <w:bookmarkEnd w:id="3"/>
            <w:r>
              <w:rPr>
                <w:b/>
                <w:bCs/>
                <w:sz w:val="20"/>
                <w:szCs w:val="20"/>
              </w:rPr>
              <w:t>(dzien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c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" w:name="__DdeLink__2482_59530915"/>
            <w:bookmarkEnd w:id="4"/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asow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19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LZED0000333480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3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9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7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dzyn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arow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75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LZED0000339879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Łączne zużycie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 54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 85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98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bookmarkStart w:id="5" w:name="__DdeLink__2277_22853396"/>
      <w:bookmarkEnd w:id="5"/>
      <w:r>
        <w:rPr>
          <w:b/>
          <w:sz w:val="28"/>
          <w:szCs w:val="28"/>
        </w:rPr>
        <w:t>Grupa taryfowa C12B</w:t>
      </w:r>
    </w:p>
    <w:p>
      <w:pPr>
        <w:pStyle w:val="NoSpacing"/>
        <w:rPr/>
      </w:pPr>
      <w:r>
        <w:rPr/>
      </w:r>
    </w:p>
    <w:tbl>
      <w:tblPr>
        <w:tblW w:w="13463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38"/>
        <w:gridCol w:w="1450"/>
        <w:gridCol w:w="1387"/>
        <w:gridCol w:w="1113"/>
        <w:gridCol w:w="1875"/>
        <w:gridCol w:w="1437"/>
        <w:gridCol w:w="1400"/>
        <w:gridCol w:w="1500"/>
        <w:gridCol w:w="168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unktu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bookmarkStart w:id="6" w:name="__UnoMark__3404_2069402128"/>
            <w:bookmarkEnd w:id="6"/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zien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ocna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użycie 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azem)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ital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3283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8159601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9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5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5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Tuszyn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Letniskow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66033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01706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46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43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Łączne zużycie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 5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7 38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5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00</w:t>
            </w:r>
          </w:p>
        </w:tc>
      </w:tr>
    </w:tbl>
    <w:p>
      <w:pPr>
        <w:pStyle w:val="Normal"/>
        <w:rPr/>
      </w:pPr>
      <w:r>
        <w:rPr/>
      </w:r>
      <w:bookmarkStart w:id="7" w:name="__DdeLink__2277_228533961"/>
      <w:bookmarkStart w:id="8" w:name="__DdeLink__2277_228533961"/>
      <w:bookmarkEnd w:id="8"/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C21</w:t>
      </w:r>
    </w:p>
    <w:p>
      <w:pPr>
        <w:pStyle w:val="NoSpacing"/>
        <w:rPr/>
      </w:pPr>
      <w:r>
        <w:rPr/>
      </w:r>
    </w:p>
    <w:tbl>
      <w:tblPr>
        <w:tblW w:w="13536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"/>
        <w:gridCol w:w="1863"/>
        <w:gridCol w:w="1700"/>
        <w:gridCol w:w="2125"/>
        <w:gridCol w:w="2275"/>
        <w:gridCol w:w="2275"/>
        <w:gridCol w:w="17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kt pobor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życi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8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kowska 2/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/>
              <w:t>12796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0016601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9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Łączne zużycie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79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B21</w:t>
      </w:r>
    </w:p>
    <w:p>
      <w:pPr>
        <w:pStyle w:val="NoSpacing"/>
        <w:rPr/>
      </w:pPr>
      <w:r>
        <w:rPr/>
      </w:r>
    </w:p>
    <w:tbl>
      <w:tblPr>
        <w:tblW w:w="1358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62"/>
        <w:gridCol w:w="1375"/>
        <w:gridCol w:w="2575"/>
        <w:gridCol w:w="2138"/>
        <w:gridCol w:w="1987"/>
        <w:gridCol w:w="2125"/>
        <w:gridCol w:w="178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kt pobor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życi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75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Jana Pawła II</w:t>
              <w:br/>
              <w:t>Bazar II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/>
              <w:t>11803934</w:t>
            </w:r>
            <w:r>
              <w:rPr>
                <w:sz w:val="18"/>
                <w:szCs w:val="18"/>
              </w:rPr>
              <w:br/>
            </w:r>
            <w:r>
              <w:rPr>
                <w:sz w:val="22"/>
                <w:szCs w:val="22"/>
              </w:rPr>
              <w:t>2593865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006580114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824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Łączne zużyc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24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5</w:t>
            </w:r>
          </w:p>
        </w:tc>
      </w:tr>
    </w:tbl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taryfowa B11</w:t>
      </w:r>
    </w:p>
    <w:p>
      <w:pPr>
        <w:pStyle w:val="NoSpacing"/>
        <w:rPr/>
      </w:pPr>
      <w:r>
        <w:rPr/>
      </w:r>
    </w:p>
    <w:tbl>
      <w:tblPr>
        <w:tblW w:w="1358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62"/>
        <w:gridCol w:w="1375"/>
        <w:gridCol w:w="2575"/>
        <w:gridCol w:w="2138"/>
        <w:gridCol w:w="1987"/>
        <w:gridCol w:w="2125"/>
        <w:gridCol w:w="178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kt pobor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(ulica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nik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życi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trefa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Wh]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 umowna [kW]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yn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go Maja 4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/>
              <w:t>325001933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LD0108285001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19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Łączne zużyc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69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Lucida Sans Unicode" w:cs=""/>
      <w:color w:val="00000A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Lucida Sans Unicode" w:cs=""/>
      <w:color w:val="00000A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37:00Z</dcterms:created>
  <dc:creator>Piotrek</dc:creator>
  <dc:description/>
  <dc:language>en-US</dc:language>
  <cp:lastModifiedBy>Dorota Pielużek</cp:lastModifiedBy>
  <cp:lastPrinted>2017-11-03T10:24:00Z</cp:lastPrinted>
  <dcterms:modified xsi:type="dcterms:W3CDTF">2013-12-04T07:42:00Z</dcterms:modified>
  <cp:revision>14</cp:revision>
  <dc:subject/>
  <dc:title/>
</cp:coreProperties>
</file>