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>Zał.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nr 3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do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siwz</w:t>
        <w:tab/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/>
      </w:pP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łniani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unkó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ału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u</w:t>
        <w:br/>
      </w:r>
      <w:r>
        <w:rPr>
          <w:rFonts w:cs="Calibri" w:ascii="Calibri" w:hAnsi="Calibri"/>
          <w:sz w:val="24"/>
          <w:szCs w:val="24"/>
        </w:rPr>
        <w:t>składane na podstawie art. 25a ust. 1 ustawy z dnia 29 stycznia 2004 r. Prawo zamówień publicznych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RDiZ. 2710. 6. 2016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iCs/>
          <w:sz w:val="24"/>
          <w:szCs w:val="24"/>
        </w:rPr>
        <w:t xml:space="preserve">1. Składając ofertę w postępowaniu o udzielenie zamówienia publicznego prowadzonym w trybie przetargu nieograniczonego na zadanie pod nazwą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 xml:space="preserve">„Zapewnienie opieki bezdomnym zwierzętom </w:t>
        <w:br/>
        <w:t>z terenu gminy Tuszyn w 2017 roku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 xml:space="preserve">”, oświadczam, że spełniam warunki udziału w postępowaniu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kreślone przez Zamawiającego w: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2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świadczam, że w celu wykazania spełniania warunków udziału w postępowaniu, określonych przez Zamawiającego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dokument i właściwą jednostkę redakcyjną dokumentu, w której określono warunki udziału w postępowani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lang w:val="pl-PL"/>
        </w:rPr>
        <w:t xml:space="preserve"> 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polegam na zasobach następujących podmiotów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następującym zakresie:</w:t>
      </w:r>
    </w:p>
    <w:p>
      <w:pPr>
        <w:pStyle w:val="TextBody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wskazać podmiot i określić odpowiedni zakres dla wskazanego podmio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1:00Z</dcterms:created>
  <dc:creator>Urząd Miasta Mszczonów</dc:creator>
  <dc:description/>
  <dc:language>en-US</dc:language>
  <cp:lastModifiedBy>soczynskam</cp:lastModifiedBy>
  <cp:lastPrinted>2016-12-02T09:27:00Z</cp:lastPrinted>
  <dcterms:modified xsi:type="dcterms:W3CDTF">2013-09-03T11:45:00Z</dcterms:modified>
  <cp:revision>6</cp:revision>
  <dc:subject/>
  <dc:title>SJ – 07 – F6 </dc:title>
</cp:coreProperties>
</file>