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284"/>
        <w:rPr/>
      </w:pPr>
      <w:r>
        <w:rPr/>
      </w:r>
    </w:p>
    <w:p>
      <w:pPr>
        <w:pStyle w:val="NoSpacing"/>
        <w:jc w:val="right"/>
        <w:rPr>
          <w:b/>
          <w:b/>
          <w:sz w:val="28"/>
          <w:szCs w:val="28"/>
        </w:rPr>
      </w:pPr>
      <w:r>
        <w:rPr/>
        <w:t>Załącznik nr 1 do SIWZ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Y K A Z   I   C H A R A K T E R Y S T Y K A   O B I E K T Ó W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Tuszyn</w:t>
        <w:tab/>
        <w:t>-</w:t>
        <w:tab/>
        <w:t>NIP    728 – 25 – 99  - 683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etlenie uliczne</w:t>
        <w:tab/>
        <w:t>-</w:t>
        <w:tab/>
        <w:t>grupa taryfowa C 11o</w:t>
      </w:r>
    </w:p>
    <w:p>
      <w:pPr>
        <w:pStyle w:val="NoSpacing"/>
        <w:rPr/>
      </w:pPr>
      <w:r>
        <w:rPr/>
      </w:r>
    </w:p>
    <w:tbl>
      <w:tblPr>
        <w:tblW w:w="13633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27"/>
        <w:gridCol w:w="1541"/>
        <w:gridCol w:w="2250"/>
        <w:gridCol w:w="1923"/>
        <w:gridCol w:w="2509"/>
        <w:gridCol w:w="1787"/>
        <w:gridCol w:w="202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unktu pobor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__DdeLink__1901_2050728508"/>
            <w:bookmarkEnd w:id="0"/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przecz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417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59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right"/>
              <w:rPr/>
            </w:pPr>
            <w:r>
              <w:rPr/>
              <w:t>3015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Ściegienn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673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59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7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lok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65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4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okrzy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263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44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arutowicz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424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28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yl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9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53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odolnia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26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02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yso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032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6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3 Maj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44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98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bianic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50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04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omowicz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7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96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ickiewicz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88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36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3 Maj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726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84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łowac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101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955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56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99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Źródla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41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498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etnisk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348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942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7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83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niatows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50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43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przecz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485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2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łonecz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869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79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3 Maja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56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88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łynk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25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8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oniuszk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88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82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ymanows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1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56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rzeziń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254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08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l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205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15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otrkow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57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85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ysiąclec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74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137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otrkow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07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55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zgowska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626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168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łynkowa 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87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18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łynkowa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12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19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yl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98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1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eromskiego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71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1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Stodolniana 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727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2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Hetmań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9020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79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. Skarg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19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18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utowicza 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76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135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36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40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olenda 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80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24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22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4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mentar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569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84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Ściegienn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64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82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Starościań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747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6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łowac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20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474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 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70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23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Ściegienn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51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9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Narutowicza 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44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5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przecz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614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2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entral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126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704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13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roszew 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554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59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roszew 4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746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96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k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Kolonia Sysk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36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4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k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358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58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lewska 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80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85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Duż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wor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80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39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Mał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ylew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086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24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Mał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wor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9887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49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90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1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liniana 1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034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54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fiówk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isławow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384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14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fiówk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123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07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ądzy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77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1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b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567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3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órki Mał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ielon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86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4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ukwin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linia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514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77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linia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86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5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ask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795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78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iedas 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46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a Kazubow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0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dzynk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zecz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29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03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ądzy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rzósk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96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28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Duż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393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74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/>
              <w:t>ul. Central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007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112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28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62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rosze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51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3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zine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420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7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fiówk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łów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68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3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olbor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420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43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lew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253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63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arbow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996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9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Starościań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656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5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le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26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9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ara Wieś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900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18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arbow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253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43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linia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090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64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Gołygow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332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0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b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arbówe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421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59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933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014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zkol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268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42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entral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180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44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84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86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35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07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70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19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83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83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17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ąko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spól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684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2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a Kazubow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458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23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lonij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0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46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łudni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9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Żeromiń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3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olnicz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75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dzynk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mar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87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63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uszyń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708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19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łudni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366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0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ask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744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zin Prywatn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zkol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61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2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0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zin Prywatn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ul. Lud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607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2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26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órki Mał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Szczukwińs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49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4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5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Duż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Polska Wol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445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4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8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Duż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Polska Wol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760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4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4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7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Wodzin Majoracki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ul. Okupniki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00201073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bookmarkStart w:id="1" w:name="__DdeLink__3354_65812466"/>
            <w:bookmarkEnd w:id="1"/>
            <w:r>
              <w:rPr>
                <w:sz w:val="20"/>
                <w:szCs w:val="20"/>
              </w:rPr>
              <w:t>PLZELD01087338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182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76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Wola Kazubowa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ul. Boczna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83102286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88211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56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Wodzin Prywatny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ul. Zielona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29827708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88335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97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8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Jutroszew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83429169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89726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80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Jutroszew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(Zagrody)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83146848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90023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24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8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Modlica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Wiaduktu nad A-1 w ciagu DP 1512E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83384146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89596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520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 xml:space="preserve">Kruszów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ul. Żeromińska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obwód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90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Łączne zużycie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2 046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taryfowa C11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6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27"/>
        <w:gridCol w:w="1527"/>
        <w:gridCol w:w="2278"/>
        <w:gridCol w:w="1936"/>
        <w:gridCol w:w="2482"/>
        <w:gridCol w:w="1773"/>
        <w:gridCol w:w="204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unktu poboru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życie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]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own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]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Szalet ul. Zwierzyńskiego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9588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8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zalet ul. Żeromskieg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80023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1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sypisko Komunalne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bookmarkStart w:id="2" w:name="_GoBack"/>
            <w:bookmarkEnd w:id="2"/>
            <w:r>
              <w:rPr>
                <w:sz w:val="22"/>
                <w:szCs w:val="22"/>
              </w:rPr>
              <w:t>943114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2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54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Wodzin Maj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ul. Majoracka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29827177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8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697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55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Bądzyń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244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9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129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64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/>
              <w:t>ul. Wysoka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8544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8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208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62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Punkt konsult.</w:t>
            </w:r>
          </w:p>
          <w:p>
            <w:pPr>
              <w:pStyle w:val="NoSpacing"/>
              <w:jc w:val="center"/>
              <w:rPr/>
            </w:pPr>
            <w:r>
              <w:rPr/>
              <w:t>ul. Parkowa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26409520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60105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Bud. Urzędu</w:t>
            </w:r>
          </w:p>
          <w:p>
            <w:pPr>
              <w:pStyle w:val="NoSpacing"/>
              <w:jc w:val="center"/>
              <w:rPr/>
            </w:pPr>
            <w:r>
              <w:rPr/>
              <w:t>ul Piotrkowska 2/4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1278075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01640105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822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 xml:space="preserve">Al.  Jana Pawła II 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1277915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01650106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439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Łączne zużycie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95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03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taryfowa C12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67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41"/>
        <w:gridCol w:w="1146"/>
        <w:gridCol w:w="1240"/>
        <w:gridCol w:w="1350"/>
        <w:gridCol w:w="2141"/>
        <w:gridCol w:w="1664"/>
        <w:gridCol w:w="1350"/>
        <w:gridCol w:w="1445"/>
        <w:gridCol w:w="172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unktu pobor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3" w:name="__DdeLink__2763_831570436"/>
            <w:bookmarkEnd w:id="3"/>
            <w:r>
              <w:rPr>
                <w:b/>
                <w:bCs/>
                <w:sz w:val="20"/>
                <w:szCs w:val="20"/>
              </w:rPr>
              <w:t>(dzienna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cna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" w:name="__DdeLink__2482_59530915"/>
            <w:bookmarkEnd w:id="4"/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dzyn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aso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192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LZED0000333480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778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dzyn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aro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75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LZED0000339879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4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Łączne zużycie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 48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 769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58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bookmarkStart w:id="5" w:name="__DdeLink__2277_22853396"/>
      <w:bookmarkEnd w:id="5"/>
      <w:r>
        <w:rPr>
          <w:b/>
          <w:sz w:val="28"/>
          <w:szCs w:val="28"/>
        </w:rPr>
        <w:t>Grupa taryfowa C12B</w:t>
      </w:r>
    </w:p>
    <w:p>
      <w:pPr>
        <w:pStyle w:val="NoSpacing"/>
        <w:rPr/>
      </w:pPr>
      <w:r>
        <w:rPr/>
      </w:r>
    </w:p>
    <w:tbl>
      <w:tblPr>
        <w:tblW w:w="136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159"/>
        <w:gridCol w:w="996"/>
        <w:gridCol w:w="1241"/>
        <w:gridCol w:w="1323"/>
        <w:gridCol w:w="2181"/>
        <w:gridCol w:w="1637"/>
        <w:gridCol w:w="1363"/>
        <w:gridCol w:w="1459"/>
        <w:gridCol w:w="170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unktu pobor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bookmarkStart w:id="6" w:name="__UnoMark__3404_2069402128"/>
            <w:bookmarkEnd w:id="6"/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zienna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cna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azem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ital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3283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LD01081596015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6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6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3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3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5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Letniskowa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660330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LD01001706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2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95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4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Łączne zużycie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 59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6 167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7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,00</w:t>
            </w:r>
          </w:p>
        </w:tc>
      </w:tr>
    </w:tbl>
    <w:p>
      <w:pPr>
        <w:pStyle w:val="Normal"/>
        <w:rPr/>
      </w:pPr>
      <w:r>
        <w:rPr/>
      </w:r>
      <w:bookmarkStart w:id="7" w:name="__DdeLink__2277_228533961"/>
      <w:bookmarkStart w:id="8" w:name="__DdeLink__2277_228533961"/>
      <w:bookmarkEnd w:id="8"/>
    </w:p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taryfowa C21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6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45"/>
        <w:gridCol w:w="1560"/>
        <w:gridCol w:w="2220"/>
        <w:gridCol w:w="2175"/>
        <w:gridCol w:w="2070"/>
        <w:gridCol w:w="2430"/>
        <w:gridCol w:w="167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kt pobo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życie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kowska 2/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/>
              <w:t>12796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LD01000166010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26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Łączne zużyci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68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taryfowa B21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66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45"/>
        <w:gridCol w:w="1560"/>
        <w:gridCol w:w="2250"/>
        <w:gridCol w:w="2145"/>
        <w:gridCol w:w="2055"/>
        <w:gridCol w:w="2460"/>
        <w:gridCol w:w="16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kt pobo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życie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7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Jana Pawła II</w:t>
              <w:br/>
              <w:t>Bazar 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30300020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0657011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825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7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Jana Pawła II</w:t>
              <w:br/>
              <w:t>Bazar II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11803934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0658011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695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Łączne zużycie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451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45</w:t>
            </w:r>
          </w:p>
        </w:tc>
      </w:tr>
    </w:tbl>
    <w:p>
      <w:pPr>
        <w:pStyle w:val="Normal"/>
        <w:widowControl/>
        <w:suppressAutoHyphens w:val="true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Lucida Sans Unicode" w:cs=""/>
      <w:color w:val="00000A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Lucida Sans Unicode" w:cs=""/>
      <w:color w:val="00000A"/>
      <w:sz w:val="22"/>
      <w:szCs w:val="22"/>
      <w:lang w:val="pl-PL" w:eastAsia="en-US" w:bidi="ar-SA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37:00Z</dcterms:created>
  <dc:creator>Piotrek</dc:creator>
  <dc:description/>
  <dc:language>en-US</dc:language>
  <cp:lastModifiedBy>Dorota Pielużek</cp:lastModifiedBy>
  <cp:lastPrinted>2016-11-24T09:52:00Z</cp:lastPrinted>
  <dcterms:modified xsi:type="dcterms:W3CDTF">2013-12-04T07:42:00Z</dcterms:modified>
  <cp:revision>14</cp:revision>
  <dc:subject/>
  <dc:title/>
</cp:coreProperties>
</file>