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IS </w:t>
      </w:r>
    </w:p>
    <w:p>
      <w:pPr>
        <w:pStyle w:val="Normal"/>
        <w:tabs>
          <w:tab w:val="clear" w:pos="708"/>
          <w:tab w:val="left" w:pos="1651" w:leader="none"/>
        </w:tabs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do projektu stałej organizacji ruchu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Podstawa opracow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635" w:leader="none"/>
        </w:tabs>
        <w:spacing w:lineRule="auto" w:line="276"/>
        <w:ind w:left="900" w:hanging="360"/>
        <w:jc w:val="both"/>
        <w:rPr>
          <w:szCs w:val="24"/>
        </w:rPr>
      </w:pPr>
      <w:r>
        <w:rPr>
          <w:szCs w:val="24"/>
        </w:rPr>
        <w:t xml:space="preserve">Umowa ze Zleceniodawcą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900" w:hanging="360"/>
        <w:jc w:val="both"/>
        <w:rPr/>
      </w:pPr>
      <w:r>
        <w:rPr>
          <w:szCs w:val="24"/>
        </w:rPr>
        <w:t xml:space="preserve">Mapa  do celów projektowych w skali 1:500 wykonana przez geodetę uprawnionego Jacka Gabryelak i zaewidencjonowana w zasobach Starosty Łódzkiego Wschodniego </w:t>
        <w:br/>
        <w:t>pod numerem P.1006.2016.4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900" w:hanging="360"/>
        <w:jc w:val="both"/>
        <w:rPr>
          <w:szCs w:val="24"/>
        </w:rPr>
      </w:pPr>
      <w:r>
        <w:rPr>
          <w:szCs w:val="24"/>
        </w:rPr>
        <w:t>Plan  Zagospodarowania Przestrzennego Miasta Tuszy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635" w:leader="none"/>
        </w:tabs>
        <w:spacing w:lineRule="auto" w:line="276"/>
        <w:ind w:left="900" w:hanging="360"/>
        <w:jc w:val="both"/>
        <w:rPr/>
      </w:pPr>
      <w:r>
        <w:rPr>
          <w:szCs w:val="24"/>
        </w:rPr>
        <w:t xml:space="preserve">Rozporządzenie Ministra Transportu i Gospodarki Morskiej z dnia 2 marca 1999 roku </w:t>
        <w:br/>
        <w:t>w sprawie warunków technicznych, jakim powinny odpowiadać drogi publiczne i ich usytuowanie (Dz. U. Nr 43 poz. 43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635" w:leader="none"/>
        </w:tabs>
        <w:spacing w:lineRule="auto" w:line="276"/>
        <w:ind w:left="900" w:hanging="360"/>
        <w:jc w:val="both"/>
        <w:rPr/>
      </w:pPr>
      <w:r>
        <w:rPr>
          <w:szCs w:val="24"/>
        </w:rPr>
        <w:t>Rozporządzenie Ministra Infrastruktury z dnia 3 lipca 2003 r. w sprawie szczegółowych warunków technicznych dla znaków i sygnałów drogowych oraz urządzeń bezpieczeństwa ruchu drogowego i warunków ich umieszczania na drogach ( Dz.U. 2003 nr 220 poz. 2181 z późniejszymi zmianam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635" w:leader="none"/>
        </w:tabs>
        <w:spacing w:lineRule="auto" w:line="276"/>
        <w:ind w:left="900" w:hanging="360"/>
        <w:jc w:val="both"/>
        <w:rPr>
          <w:szCs w:val="24"/>
        </w:rPr>
      </w:pPr>
      <w:r>
        <w:rPr>
          <w:szCs w:val="24"/>
        </w:rPr>
        <w:t>Prawo o ruchu drogowym (Dz. U. z 2005 r., Nr 175, poz. 1462 z późniejszymi zmianam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635" w:leader="none"/>
        </w:tabs>
        <w:spacing w:lineRule="auto" w:line="276"/>
        <w:ind w:left="900" w:hanging="360"/>
        <w:jc w:val="both"/>
        <w:rPr/>
      </w:pPr>
      <w:r>
        <w:rPr>
          <w:szCs w:val="24"/>
        </w:rPr>
        <w:t>Rozporządzenie Ministra Infrastruktury w sprawie szczegółowych warunków zarządzania ruchem na drogach oraz wykonywania nadzoru nad tym zarządzaniem (Dziennik Ustaw z 2003 r. Nr 177 poz. 1729 z późniejszymi zmianam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635" w:leader="none"/>
        </w:tabs>
        <w:spacing w:lineRule="auto" w:line="276"/>
        <w:ind w:left="900" w:hanging="360"/>
        <w:jc w:val="both"/>
        <w:rPr>
          <w:szCs w:val="24"/>
        </w:rPr>
      </w:pPr>
      <w:r>
        <w:rPr>
          <w:szCs w:val="24"/>
        </w:rPr>
        <w:t>Wizja lokalna w tereni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Zakres opracowania</w:t>
      </w:r>
    </w:p>
    <w:p>
      <w:pPr>
        <w:pStyle w:val="Normal"/>
        <w:tabs>
          <w:tab w:val="clear" w:pos="708"/>
          <w:tab w:val="left" w:pos="1635" w:leader="none"/>
        </w:tabs>
        <w:spacing w:lineRule="auto" w:line="276"/>
        <w:ind w:left="900" w:hanging="0"/>
        <w:jc w:val="both"/>
        <w:rPr>
          <w:szCs w:val="24"/>
        </w:rPr>
      </w:pPr>
      <w:r>
        <w:rPr>
          <w:szCs w:val="24"/>
        </w:rPr>
        <w:t xml:space="preserve">Niniejsze opracowanie jest projektem stałej organizacji ruchu dla obszaru </w:t>
        <w:br/>
        <w:t xml:space="preserve">placu Wł. Reymonta w Tuszynie zlokalizowanego u zbiegu ulic Piotrkowskiej </w:t>
        <w:br/>
        <w:t xml:space="preserve">i Żeromskiego na działkach o numerach  ewidencyjnych 103/3 , 103/2 , </w:t>
        <w:br/>
        <w:t xml:space="preserve">72, 73/1, 33/1 obręb 14. Opracowanie dotyczy zmian w organizacji ruchu związanych </w:t>
        <w:br/>
        <w:t>z przebudową Placu Reymonta i w konsekwencji zmianą geometrii przyległej do placu ulicy Piotrkowskiej oraz  dojazdu przy posesji nr 7. Ponadto  wprowadzone zostają projektowane parkingi przy ulicy Piotrkowskiej oraz projektowana jezdna i parkingi przy posesjach 1, 2, 3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76"/>
        <w:ind w:left="900" w:hanging="0"/>
        <w:jc w:val="both"/>
        <w:rPr>
          <w:szCs w:val="24"/>
        </w:rPr>
      </w:pPr>
      <w:r>
        <w:rPr>
          <w:szCs w:val="24"/>
        </w:rPr>
        <w:t>Inwestorem przedsięwzięcia jest :</w:t>
      </w:r>
    </w:p>
    <w:p>
      <w:pPr>
        <w:pStyle w:val="Normal"/>
        <w:tabs>
          <w:tab w:val="clear" w:pos="708"/>
          <w:tab w:val="left" w:pos="1635" w:leader="none"/>
        </w:tabs>
        <w:spacing w:lineRule="auto" w:line="27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GMINA   TUSZYN</w:t>
      </w:r>
    </w:p>
    <w:p>
      <w:pPr>
        <w:pStyle w:val="Normal"/>
        <w:tabs>
          <w:tab w:val="clear" w:pos="708"/>
          <w:tab w:val="left" w:pos="1635" w:leader="none"/>
        </w:tabs>
        <w:spacing w:lineRule="auto" w:line="276"/>
        <w:ind w:left="900" w:hanging="0"/>
        <w:jc w:val="both"/>
        <w:rPr/>
      </w:pPr>
      <w:r>
        <w:rPr>
          <w:sz w:val="28"/>
          <w:szCs w:val="28"/>
        </w:rPr>
        <w:t>95 - 080  Tuszyn</w:t>
      </w:r>
    </w:p>
    <w:p>
      <w:pPr>
        <w:pStyle w:val="Normal"/>
        <w:tabs>
          <w:tab w:val="clear" w:pos="708"/>
          <w:tab w:val="left" w:pos="1635" w:leader="none"/>
        </w:tabs>
        <w:spacing w:lineRule="auto" w:line="27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ul.  Piotrkowska  2/4</w:t>
      </w:r>
      <w:r>
        <w:br w:type="page"/>
      </w:r>
    </w:p>
    <w:p>
      <w:pPr>
        <w:pStyle w:val="Normal"/>
        <w:tabs>
          <w:tab w:val="clear" w:pos="708"/>
          <w:tab w:val="left" w:pos="1140" w:leader="none"/>
        </w:tabs>
        <w:ind w:firstLine="11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Tab. nr 1.</w:t>
        <w:tab/>
        <w:tab/>
      </w:r>
      <w:r>
        <w:rPr>
          <w:rFonts w:cs="Arial" w:ascii="Arial" w:hAnsi="Arial"/>
          <w:b/>
          <w:u w:val="single"/>
        </w:rPr>
        <w:t>Projektowane oznakowanie pionowe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  <w:t>Tab. nr 1.</w:t>
        <w:tab/>
        <w:tab/>
      </w:r>
      <w:r>
        <w:rPr>
          <w:rFonts w:cs="Arial" w:ascii="Arial" w:hAnsi="Arial"/>
          <w:b/>
          <w:u w:val="single"/>
        </w:rPr>
        <w:t>Projektowane oznakowanie pionowe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10285</wp:posOffset>
                </wp:positionV>
                <wp:extent cx="5468620" cy="300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300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0"/>
                              <w:gridCol w:w="3254"/>
                              <w:gridCol w:w="2041"/>
                              <w:gridCol w:w="797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oznakowanie tablicy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grup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ilość sztu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-3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roga jednokierunkowa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nak informacyjny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średni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-6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zejście dla pieszych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nak informacyjny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średni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-18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rking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nak informacyjny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średni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-18a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rking-miejsce zastrzeżone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nak informacyjny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średni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-29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abliczka informująca o miejscu przeznaczonym dla pojazdu samochodowego uprawnionej</w:t>
                                    <w:br/>
                                    <w:t xml:space="preserve">osoby niepełnosprawnej </w:t>
                                    <w:br/>
                                    <w:t>o obniżonej sprawności ruchowej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abliczka do znaków drogowych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średni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-2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akaz wjazdu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nak zakazu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średni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-20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op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nak zakazu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średni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-21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akaz skręcania w lewo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nak zakazu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średni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-22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akaz skręcania w prawo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nak zakazu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średni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łkowita ilość projektowanych znaków pionowych do ustawie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(słupki stalow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szt.</w:t>
                                    <w:br/>
                                    <w:t>(14szt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łkowita ilość projektowanych tablic zastosowanych w projektowanym oznakowaniu pionowym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 sz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237pt;mso-wrap-distance-left:7.05pt;mso-wrap-distance-right:7.05pt;mso-wrap-distance-top:0pt;mso-wrap-distance-bottom:0pt;margin-top:79.55pt;mso-position-vertical-relative:page;margin-left:2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0"/>
                        <w:gridCol w:w="3254"/>
                        <w:gridCol w:w="2041"/>
                        <w:gridCol w:w="797"/>
                        <w:gridCol w:w="990"/>
                      </w:tblGrid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oznakowanie tablicy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grup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ilość sztu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-3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roga jednokierunkowa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nak informacyjny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średni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-6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zejście dla pieszych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nak informacyjny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średni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-18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king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nak informacyjny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średni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-18a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king-miejsce zastrzeżone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nak informacyjny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średni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-29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abliczka informująca o miejscu przeznaczonym dla pojazdu samochodowego uprawnionej</w:t>
                              <w:br/>
                              <w:t xml:space="preserve">osoby niepełnosprawnej </w:t>
                              <w:br/>
                              <w:t>o obniżonej sprawności ruchowej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abliczka do znaków drogowych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średni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-2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kaz wjazdu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nak zakazu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średni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-20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op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nak zakazu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średni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-21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kaz skręcania w lewo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nak zakazu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średni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-22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kaz skręcania w prawo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nak zakazu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średni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łkowita ilość projektowanych znaków pionowych do ustawie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słupki stalowe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szt.</w:t>
                              <w:br/>
                              <w:t>(14szt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łkowita ilość projektowanych tablic zastosowanych w projektowanym oznakowaniu pionowym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 sz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  <w:t>Tab. nr 2.</w:t>
        <w:tab/>
        <w:tab/>
      </w:r>
      <w:r>
        <w:rPr>
          <w:rFonts w:cs="Arial" w:ascii="Arial" w:hAnsi="Arial"/>
          <w:b/>
          <w:u w:val="single"/>
        </w:rPr>
        <w:t>Oznakowanie pionowe do ponownego ustawienia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806950</wp:posOffset>
                </wp:positionV>
                <wp:extent cx="5389880" cy="2700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4251"/>
                              <w:gridCol w:w="1922"/>
                              <w:gridCol w:w="789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oznakowanie tablicy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ilość sztu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-7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ustąp pierwszeństwa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nak ostrzegawczy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-1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roga z pierwszeństwem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nak informacyjny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-6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zejście dla pieszych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nak informacyjny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-4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drogowskaz w kształcie strzały do miejscowości podający do niej odległość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( „ Czarnocin 10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” )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nak kierunku i miejscowości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-5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uprzedzenie o zakazie;</w:t>
                                    <w:br/>
                                    <w:t>zakaz wjazdu samochodów ciężarowych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nak uzupełniający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-6a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abliczka wskazująca rzeczywisty przebieg drogi z pierwszeństwem przez skrzyżowanie (umieszczana na drodze z pierwszeństwem),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abliczka do znaków drogowych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łkowita ilość istniejących znaków pionowych do ponownego ustawienia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  <w:br/>
                                    <w:t>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łkowita ilość  tablic w istniejącym oznakowaniu pionowym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9 </w:t>
                                    <w:br/>
                                    <w:t>sz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212.6pt;mso-wrap-distance-left:7.05pt;mso-wrap-distance-right:7.05pt;mso-wrap-distance-top:0pt;mso-wrap-distance-bottom:0pt;margin-top:378.5pt;mso-position-vertical-relative:page;margin-left:2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4251"/>
                        <w:gridCol w:w="1922"/>
                        <w:gridCol w:w="789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oznakowanie tablicy</w:t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ilość sztu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-7</w:t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stąp pierwszeństwa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nak ostrzegawczy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-1</w:t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roga z pierwszeństwem</w:t>
                            </w:r>
                            <w:r>
                              <w:rPr>
                                <w:rFonts w:cs="Times New Roman"/>
                                <w:sz w:val="20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nak informacyjny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-6</w:t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zejście dla pieszych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nak informacyjny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-4</w:t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rogowskaz w kształcie strzały do miejscowości podający do niej odległość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( „ Czarnocin 10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” )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nak kierunku i miejscowości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-5</w:t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przedzenie o zakazie;</w:t>
                              <w:br/>
                              <w:t>zakaz wjazdu samochodów ciężarowych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nak uzupełniający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-6a</w:t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abliczka wskazująca rzeczywisty przebieg drogi z pierwszeństwem przez skrzyżowanie (umieszczana na drodze z pierwszeństwem),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abliczka do znaków drogowych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łkowita ilość istniejących znaków pionowych do ponownego ustawienia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  <w:br/>
                              <w:t>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łkowita ilość  tablic w istniejącym oznakowaniu pionowym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9 </w:t>
                              <w:br/>
                              <w:t>sz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9" w:firstLine="70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Tab. Nr 3.</w:t>
        <w:tab/>
        <w:tab/>
      </w:r>
      <w:r>
        <w:rPr>
          <w:rFonts w:cs="Arial" w:ascii="Arial" w:hAnsi="Arial"/>
          <w:b/>
          <w:u w:val="single"/>
        </w:rPr>
        <w:t>Projektowane oznakowanie poziom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038465</wp:posOffset>
                </wp:positionV>
                <wp:extent cx="5403850" cy="1823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5954"/>
                              <w:gridCol w:w="103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oznakowanie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w.</w:t>
                                    <w:br/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-1e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inia pojedyncza przerywana - prowadząca szeroka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-3b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inia jednostronnie przekraczalna krótka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-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inia podwójna ciągła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-1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zejecie dla pieszych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-1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inia bezwzględnego zatrzymania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-1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inie wyznaczaj¹ce stanowiska postojowe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-2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wierzchnia wyłączona z ruchu o liniowaniu prostym - wąska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5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7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Całkowita powierzchnia malowania </w:t>
                                    <w:br/>
                                    <w:t>(cienkowarstwowe, białe)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pt;height:143.6pt;mso-wrap-distance-left:7.05pt;mso-wrap-distance-right:7.05pt;mso-wrap-distance-top:0pt;mso-wrap-distance-bottom:0pt;margin-top:632.95pt;mso-position-vertical-relative:page;margin-left:2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5954"/>
                        <w:gridCol w:w="103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oznakowanie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w.</w:t>
                              <w:br/>
                              <w:t>[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-1e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nia pojedyncza przerywana - prowadząca szeroka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-3b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nia jednostronnie przekraczalna krótka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,5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-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nia podwójna ciągła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,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-1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zejecie dla pieszych</w:t>
                            </w:r>
                            <w:r>
                              <w:rPr>
                                <w:rFonts w:cs="Times New Roman"/>
                                <w:sz w:val="20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,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-1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nia bezwzględnego zatrzymania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,3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-1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nie wyznaczaj¹ce stanowiska postojowe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,6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-2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wierzchnia wyłączona z ruchu o liniowaniu prostym - wąska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9,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5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7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ałkowita powierzchnia malowania </w:t>
                              <w:br/>
                              <w:t>(cienkowarstwowe, białe)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Projektowane oznakowanie poziome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4"/>
        </w:rPr>
      </w:pPr>
      <w:r>
        <w:rPr>
          <w:b/>
          <w:szCs w:val="24"/>
        </w:rPr>
        <w:t>Charakterystyka układu komunikacyjnego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4"/>
        </w:rPr>
      </w:pPr>
      <w:r>
        <w:rPr>
          <w:b/>
          <w:szCs w:val="24"/>
        </w:rPr>
        <w:t>Opis techniczny</w:t>
      </w:r>
    </w:p>
    <w:p>
      <w:pPr>
        <w:pStyle w:val="Normal"/>
        <w:ind w:left="720" w:firstLine="360"/>
        <w:jc w:val="both"/>
        <w:rPr>
          <w:szCs w:val="24"/>
        </w:rPr>
      </w:pPr>
      <w:r>
        <w:rPr>
          <w:szCs w:val="24"/>
        </w:rPr>
        <w:t xml:space="preserve">Ulica Piotrkowska jest ulicą klasy L (lokalna) i ma szerokość 15,0m w liniach rozgraniczających wyznaczonych przez linie granic posesji. Jezdnia ulicy posiada nawierzchnię asfaltową o szerokości 10,5m. Po obu stronach ulicy biegną chodniki </w:t>
        <w:br/>
        <w:t xml:space="preserve">o nawierzchni z kostek brukowych w rejonie Placu Wł. Reymonta. Jezdnia ul Piotrkowskiej jest jezdnią dwupasowa i dwukierunkową., przebiegającą na przedmiotowym odcinku </w:t>
        <w:br/>
        <w:t xml:space="preserve">w całości w terenie zabudowanym. Na jezdni zlokalizowane są przejścia dla pieszych </w:t>
        <w:br/>
        <w:t xml:space="preserve">w rejonie skrzyżowania z ul Żeromskiego – Zwierzyńskiego, oraz w rejonie posesji </w:t>
        <w:br/>
        <w:t>nr 1 i nr 4. Na długości Placu Wł. Reymonta projektowaną jezdnię ulicy Piotrkowskiej zmniejszono do 6,0m i zaprojektowano przy jezdni zatokę postojową dla parkowania samochodów osobowych usytuowaną pod kątem 45</w:t>
      </w:r>
      <w:r>
        <w:rPr>
          <w:szCs w:val="24"/>
          <w:vertAlign w:val="superscript"/>
        </w:rPr>
        <w:t>o</w:t>
      </w:r>
      <w:r>
        <w:rPr>
          <w:szCs w:val="24"/>
        </w:rPr>
        <w:t xml:space="preserve"> w stosunku do jezdni. Zatoka posiada 7 stanowisk dla samochodów osobowych o wym. 2.5 x 5,0m i jedno stanowisko dla pojazdu osoby niepełnosprawnej o wym. 4,0 x śr. 5,4m. Ponadto jezdnia wyposażona zostaje </w:t>
        <w:br/>
        <w:t xml:space="preserve">w dodatkowe przejście dla pieszych w okolicy posesji nr 4-4a dla powiązania przeciwległych placów generujących ruch pieszych. Prędkość projektowa odcinka ustala się na 30km/h. W celu fizycznego uniemożliwienia komunikacji pieszych jezdnią ulicy Piotrkowskiej,  poza projektowanymi przejściami wprowadza się słupki łańcuchowe U-12b. Szczegółowe rozwiązania dotyczące  rodzaju słupków zawierają się w odrębnym opracowaniu branżowym. </w:t>
      </w:r>
    </w:p>
    <w:p>
      <w:pPr>
        <w:pStyle w:val="Normal"/>
        <w:ind w:left="720" w:firstLine="360"/>
        <w:jc w:val="both"/>
        <w:rPr>
          <w:szCs w:val="24"/>
        </w:rPr>
      </w:pPr>
      <w:r>
        <w:rPr>
          <w:szCs w:val="24"/>
        </w:rPr>
        <w:t xml:space="preserve">Istniejący dojazd w rejonie posesji nr 7 zostaje zmodyfikowany w zakresie ułożenia krawężnika oddzielającego jezdnię asfaltową od projektowanej jezdni dojazdu </w:t>
        <w:br/>
        <w:t>o nawierzchni granitowej. Celem takiego rozwiązania jest wyznaczenie czytelnej krawędzi jezdni na skrzyżowaniu.</w:t>
      </w:r>
    </w:p>
    <w:p>
      <w:pPr>
        <w:pStyle w:val="Normal"/>
        <w:ind w:left="720" w:firstLine="360"/>
        <w:jc w:val="both"/>
        <w:rPr/>
      </w:pPr>
      <w:r>
        <w:rPr>
          <w:szCs w:val="24"/>
        </w:rPr>
        <w:t xml:space="preserve">Wzdłuż posesji nr 1, nr 2 i nr 3 zaprojektowano drogę dojazdową o szerokości 5,0m </w:t>
        <w:br/>
        <w:t xml:space="preserve">z usytuowanymi przy niej zatokami parkingowymi na 7 stanowisk o wymiarach 2,3x4,5m oraz 2 stanowiska o wym. 2,3x4,5m. Przy drodze tej zaprojektowane zostały również zjazdy do posesji nr 2 oraz nr 3 w miejscu istniejącej nawierzchni asfaltowej przeznaczonej </w:t>
        <w:br/>
        <w:t xml:space="preserve">w całości do likwidacji. Nawierzchnie zaprojektowane zostały z kostek granitowych. Projektowana jezdnia tej drogi jest jezdnią jednokierunkową w kierunku </w:t>
        <w:br/>
        <w:t xml:space="preserve">od ul. Piotrkowskiej do ul. Żeromskiego.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Cs w:val="24"/>
        </w:rPr>
        <w:t>3.2 Projektowane rozwiązania</w:t>
      </w:r>
    </w:p>
    <w:p>
      <w:pPr>
        <w:pStyle w:val="Normal"/>
        <w:tabs>
          <w:tab w:val="clear" w:pos="708"/>
          <w:tab w:val="left" w:pos="1635" w:leader="none"/>
        </w:tabs>
        <w:ind w:left="900" w:hanging="0"/>
        <w:jc w:val="both"/>
        <w:rPr>
          <w:szCs w:val="24"/>
        </w:rPr>
      </w:pPr>
      <w:r>
        <w:rPr>
          <w:szCs w:val="24"/>
        </w:rPr>
        <w:tab/>
        <w:t>Rozwiązania w organizacji ruchu zostały przyjęte w oparciu o istniejącą organizacje ruchu. W przedmiotowym obszarze konieczny będzie demontaż znaków wskazanych w „</w:t>
      </w:r>
      <w:r>
        <w:rPr>
          <w:i/>
          <w:szCs w:val="24"/>
        </w:rPr>
        <w:t>tabeli nr 2”</w:t>
      </w:r>
      <w:r>
        <w:rPr>
          <w:szCs w:val="24"/>
        </w:rPr>
        <w:t xml:space="preserve"> i ponowne ich ustawienie po wykonaniu robót związanych </w:t>
        <w:br/>
        <w:t xml:space="preserve">z przebudową. Dla właściwego rozwiązania układu komunikacyjnego po przebudowie wprowadza się dodatkowe oznakowanie pionowe i poziome zgodnie z </w:t>
      </w:r>
      <w:r>
        <w:rPr>
          <w:i/>
          <w:szCs w:val="24"/>
        </w:rPr>
        <w:t>„tabelą nr 1”</w:t>
      </w:r>
      <w:r>
        <w:rPr>
          <w:szCs w:val="24"/>
        </w:rPr>
        <w:t xml:space="preserve"> oraz </w:t>
      </w:r>
      <w:r>
        <w:rPr>
          <w:i/>
          <w:szCs w:val="24"/>
        </w:rPr>
        <w:t xml:space="preserve">„tabelą nr 3”. </w:t>
      </w:r>
      <w:r>
        <w:rPr>
          <w:szCs w:val="24"/>
        </w:rPr>
        <w:t>Pozostałe oznakowanie</w:t>
      </w:r>
      <w:r>
        <w:rPr>
          <w:i/>
          <w:szCs w:val="24"/>
        </w:rPr>
        <w:t xml:space="preserve"> </w:t>
      </w:r>
      <w:r>
        <w:rPr>
          <w:szCs w:val="24"/>
        </w:rPr>
        <w:t xml:space="preserve">pionowe znajdujące się we wskazanym obszarze nie zostaje wykorzystane w docelowej organizacji ruchu. Ponadto oznakowanie pionowe nie będące elementem organizacji ruchu (np. reklamy, znaki informujące) ustawione zostają zgodnie ze wskazaniami zarządcy drogi. Przedmiotowy projekt organizacji ruchu funkcjonować może jedynie w oparciu o obecny stan zagospodarowania oraz stan </w:t>
        <w:br/>
        <w:t xml:space="preserve">wg projektu przebudowy placu Reymonta. Wszelkie zmiany w organizacji ruchu do chwili realizacji inwestycji powinny być uwzględniane w projekcie zamiennym. </w:t>
      </w:r>
    </w:p>
    <w:p>
      <w:pPr>
        <w:pStyle w:val="Normal"/>
        <w:tabs>
          <w:tab w:val="clear" w:pos="708"/>
          <w:tab w:val="left" w:pos="1635" w:leader="none"/>
        </w:tabs>
        <w:ind w:left="900" w:hanging="0"/>
        <w:jc w:val="both"/>
        <w:rPr>
          <w:szCs w:val="24"/>
        </w:rPr>
      </w:pPr>
      <w:r>
        <w:rPr>
          <w:szCs w:val="24"/>
        </w:rPr>
        <w:tab/>
        <w:t xml:space="preserve">Szczegóły dotyczące oznakowania poziomego oraz pionowego zamieszczono </w:t>
        <w:br/>
        <w:t>na rysunkach nr OR1, OR2, OR3, przedstawionych na kopii mapy do celów projektowych w skali 1:500.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58" w:hanging="0"/>
      <w:outlineLvl w:val="0"/>
    </w:pPr>
    <w:rPr>
      <w:rFonts w:ascii="Times" w:hAnsi="Times" w:cs="Times"/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54:00Z</dcterms:created>
  <dc:creator>Józef Borkiewicz</dc:creator>
  <dc:description/>
  <cp:keywords/>
  <dc:language>en-US</dc:language>
  <cp:lastModifiedBy>Sergiusz Madejak</cp:lastModifiedBy>
  <cp:lastPrinted>2016-03-15T20:46:00Z</cp:lastPrinted>
  <dcterms:modified xsi:type="dcterms:W3CDTF">2016-04-27T14:46:00Z</dcterms:modified>
  <cp:revision>146</cp:revision>
  <dc:subject/>
  <dc:title>OPIS  TECHNICZNY</dc:title>
</cp:coreProperties>
</file>